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ФИО: Таликина Светлана Сергее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Учитель географии МАОУ Белоярского района «Средняя общеобразовательная школа №4 г. Белоярский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Тема:  Помнить, нельзя забы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333333"/>
          <w:sz w:val="24"/>
          <w:szCs w:val="24"/>
        </w:rPr>
        <w:t>Памяти ликвидаторов Чернобыльской аварии посвящает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333333"/>
          <w:sz w:val="24"/>
          <w:szCs w:val="24"/>
        </w:rPr>
        <w:t>Класс– 8-9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color w:val="333333"/>
          <w:sz w:val="24"/>
          <w:szCs w:val="24"/>
        </w:rPr>
        <w:t>Продолжительность - 40 м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333333"/>
          <w:sz w:val="24"/>
          <w:szCs w:val="24"/>
        </w:rPr>
        <w:t>Оборудование: экран, колонки, проект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Цел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Формирование гражданской ответственности и патриотического воспитания обучающихся на примере изучения причин и последствий чернобыльской авар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дачи:</w:t>
      </w:r>
    </w:p>
    <w:p>
      <w:pPr>
        <w:pStyle w:val="Normal"/>
        <w:numPr>
          <w:ilvl w:val="0"/>
          <w:numId w:val="5"/>
        </w:numPr>
        <w:spacing w:before="0" w:after="0"/>
        <w:ind w:left="500" w:hanging="36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1. способствовать воспитанию толерантности, уважительного отношения к горю других людей </w:t>
      </w:r>
    </w:p>
    <w:p>
      <w:pPr>
        <w:pStyle w:val="Normal"/>
        <w:numPr>
          <w:ilvl w:val="0"/>
          <w:numId w:val="5"/>
        </w:numPr>
        <w:spacing w:before="0" w:after="0"/>
        <w:ind w:left="500" w:hanging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. способствовать формированию духовно-нравственных чувств: чувства сострадания, бережного отношения к окружающему миру, любви к природ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Структура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ступительное слово ведущего – общая информация о аварии и последствиях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ыступление обучающихся – чтение стихотворения, солдатский хор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ассказ очевидца – земляка Шмакова В.С.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ослушивание музыкальной композиции, просмотр слайдов.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ключительный этап – подумай и выскажи свое мн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конспек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едущий: (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Слайды 4-7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Сегодня, тридцать с лишним лет, что мы знаем о трагедии в чернобыле? Множество самого разного, знаем о том, что взрыв на четвертом энергоблоке чернобыльской АЭС рванул в 01 час 23 минуты 48 секунд, что за черту, обозначенную страшноватым словом «зона», было выселено 135 тысяч человек, о том, что из многомиллионного Киева весной уехали дети. Когда люди, не жалея себя, шли в огонь и были насквозь прошиты смертоносной радиацией, сообщалось подробно… итак, много ли мы знаем о чернобыле? да, много, и все же... что известно, скажем, о том, почему полусоттысячная Припять, находящаяся в прямой видимости разрушенного и сочащегося радиацией четвертого блока ЧАЭС, сутки с лишним пребывала в неведении о реальной опасности для каждого ее жителя? знали ли они, эти жители, о том, как вести себя в случае беды - о том, хотя бы, что надо закрыть форточки, а детей не пускать гулять? Как сегодня прогнозируется здоровье тех, Кто вошел в тревожные медицинские списки? подобных вопросов можно задать сотни. одна из первых потребностей нашего времени - потребность в правде. никакие «особые обстоятельства» не должны мешать ее масштабу. информация часто стоит вровень с лекарствами, бывает дороже денег, нужнее хлеба. потому любая правда, пусть даже самая страшная, о чернобыле, о том, что там произошло, что будет происходить, Крайне важна и сегодня. и будет нужна еще долго — мы не имеем права забыть Чернобыль.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hernobyl-world.com/topic/87-knigi-o-chernobilskoi-katastrofe/</w:t>
        </w:r>
      </w:hyperlink>
      <w:r>
        <w:rPr>
          <w:rFonts w:cs="Times New Roman" w:ascii="Times New Roman" w:hAnsi="Times New Roman"/>
          <w:color w:val="333333"/>
          <w:sz w:val="24"/>
          <w:szCs w:val="24"/>
        </w:rPr>
        <w:t>)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8-9-10-11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/>
          <w:bCs/>
          <w:sz w:val="24"/>
          <w:szCs w:val="24"/>
        </w:rPr>
        <w:t>26  апреля 1986 г.  в 1  час  23  минуты  58  секунд</w:t>
      </w:r>
      <w:r>
        <w:rPr>
          <w:rFonts w:cs="Times New Roman" w:ascii="Times New Roman" w:hAnsi="Times New Roman"/>
          <w:sz w:val="24"/>
          <w:szCs w:val="24"/>
        </w:rPr>
        <w:t xml:space="preserve"> -  серия взрыв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ушила реактор и здание 4-го энергоблока Чернобыльской АЭС, расположенной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близи  белоруской границы. Чернобыльская  катастрофа  стала  самой  круп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ой катастрофой XX век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2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 час 30 минут на место катастрофы прибыли подразделения пожарных частей по охране АЭС, самой станции и г. Припяти, под командованием лейтенантов Виктора Кибенка (слева) и Владимира Правика. Пожарные приняли на себя всю мощь радиоактивного излучения при тушении пожара на кровле машинного зала. Позднее прибыли пожарные части из г.Чернобыля, Киева и других районов, командование которыми возглавил майор Телятников. </w:t>
        <w:br/>
        <w:t>К 5-ти часам утра пожар был локализован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результате катастрофы  в  атмосферу выброшено  50х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Кu радионуклидов, из них 70%  выпало на Беларусь:  23% ее  территории  заражено радионуклидами  с  плотностью  больше за  1  Ku/км   по  цезию -  137.  Для сравнения: на Украине заражено 4,8%  территории,  в  России - 0,5%. Как следствие постоянного воздействия малых доз радиации с каждым годом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ане увеличивается число  больных с  раковыми заболеваниями,  умственной отсталостью,    нервно-психическими     расстройствами    и    генетическими мутациями...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3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По данным наблюдений, 29 апреля 1986 года высокий радиационный фон был зарегистрирован  в  Польше,  Германии,  Австрии,  Румынии,  30  апреля -  в Швейцарии и Северной Италии,  1-2 мая -во Франции, Бельгии,  Нидерландах, Великобритании, северной Греции, 3 мая -в Израиле, Кувейте, Турции... Заброшенные   на   большую  высоту  газообразные   и  летучие  вещества распространялись  глобально: 2 мая они зарегистрированы в Японии, 4 мая- в Китае, 5-го - в Индии, 5 и 6 мая - в США и Канаде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ньше  недели  понадобилось,  чтобы  Чернобыль  стал  проблемой  всего мира..." "Четвертый реактор, именуемый объектом "Укрытие", по-прежнему  хранит в своем свинцово-железобетонном  чреве  около  200  тонн  ядерных материалов. Причем  топливо  частично  перемешано  с графитом  и  бетоном.  Что  с  ними происходит сегодня, не знает никто. Саркофаг   сооружали    наспех,   конструкция   уникальная,   наверное, инженеры-разработчики из Питера могут ею гордиться. Служить она  должна была тридцать  лет.  Однако монтировали его "дистанционно", плиты  стыковывали  с помощью  роботов и вертолетов - отсюда и щели. Сегодня,  согласно некоторым данным,  общая площадь зазоров и трещин превышает 200 квадратных  метров, из них продолжают вырываться радиоактивные аэрозоли. Если  ветер дует с севера, то  на юге - зольная активность: с ураном, плутонием,  цезием. Мало того,  в солнечный  день при выключенном  свете в реакторном зале видны столбы света, падающие сверху. Что это? Проникает внутрь и дождь. А при  попадании влаги в топливосодержащие массы возможна цепная реакция..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4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"В  скором времени Украина приступает к  грандиозному строительству. Над  саркофагом,  накрывшем  в   1986-м  году  разрушенный   четвертый  блок Чернобыльской АЭС, появится новое  укрытие  под  названием  "Арка". На  этот проект   28   стран-доноров   в   ближайшее  время  выделяют  первоначальные капиталовложения  -  свыше  768  миллионов  долларов.  Новое  укрытие должно существовать уже не тридцать, а сто лет. И задумано оно намного грандиознее, потому что  должно  иметь  достаточный объем,  чтобы  там  вести  работы  по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захоронению  отходов. Нужен  массивный фундамент:  фактически  предстоит сделать искусственный скальный грунт из бетонных столбов и плит. Следом надо подготовить  хранилище,   куда  станут  перевозить   радиоактивные   отходы, извлеченные из-под  старого саркофага. Самое новое укрытие будет изготовлено из стали  высокого  качества,  способной  выдержать  гамма-излучение. Только металла потребуется 18 тыс. тонн... "Арка"  станет  беспрецедентным  в  истории  человечества  сооружением. Во-первых, поражают ее масштабы - это двойная оболочка высотой 150 метров. А по эстетике она приблизится к Эйфелевой башне..." 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15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До  Чернобыля... на  100  тысяч  белорусских  жителей  было  82  случая онкологических заболеваний.  Сегодня статистика следующая: на  100 тысяч – 6 тысяч больных Увеличение почти в 74 раза. Смертность за последние десять  лет  увеличилась на 23,5%. От  старости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ирает 1 человек из 14, в  основном трудоспособные - 46-50 лет.  В наиболее зараженных областях при медицинском  осмотре  установлено: из  10 человек - семь больных. Едешь по  деревням,  и  тебя  поражает территория  разросшихся кладбищ...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До сих пор многие цифры неизвестны.... Их все еще держат  в тайне, так они  чудовищны. Советский Союз  послал на место  катастрофы 800 тысяч солдат срочной  службы  и  призванных  на  службу  ликвидаторов,   средний  возраст последних  был  33 года.  А  мальчишек взяли  служить  в  армию сразу  после школы... Только в  Беларуси значатся в списках  ликвидаторов 115493 человека. По данным Минздрава,  с  1990  по 2003 год 8553  ликвидаторов  умерли.  По  два человека в день..."</w:t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16-17-18       </w:t>
      </w:r>
      <w:r>
        <w:rPr>
          <w:rFonts w:cs="Times New Roman" w:ascii="Times New Roman" w:hAnsi="Times New Roman"/>
          <w:sz w:val="24"/>
          <w:szCs w:val="24"/>
        </w:rPr>
        <w:t xml:space="preserve">Стихотворение «О Чернобыле» - </w:t>
      </w:r>
      <w:r>
        <w:rPr>
          <w:rFonts w:cs="Times New Roman" w:ascii="Times New Roman" w:hAnsi="Times New Roman"/>
          <w:i/>
          <w:sz w:val="24"/>
          <w:szCs w:val="24"/>
        </w:rPr>
        <w:t>читают обучающиеся (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pripyat.com/</w:t>
        </w:r>
      </w:hyperlink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9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лдатский хор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-й обуч-ся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Наш полк подняли по  тревоге.... Долго ехали. Ничего конкретного никто не говорил. Только в Москве на Белорусском вокзале объявили, куда нас везут. Один  парень,  кажется,  из  Ленинграда, запротестовал: "Я хочу  жить".  Ему пригрозили трибуналом. Командир так и сказал перед строем: "В тюрьму или под расстрел  пойдешь".  У  меня  были  другие чувства.  Все  наоборот. Хотелось чего-то героического. Испытать свой  характер. Может быть, детский порыв? Но таких, как я,  оказалось больше, у нас  служили  ребята со  всего Советского Союза.  Русские,  украинцы,  казаки,  армяне...  Было тревожно  и  почему-то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ело. Ну, привезли нас... Привезли на саму станцию. Дали  белый халат и белую шапочку.  Марлевую  повязку. Чистили  территорию.  День выгребали,  скоблили внизу, день  - наверху,  на  крыше  реактора. Всюду  с  лопатой.  Тех,  кто поднимался наверх, "аистами" звали. Роботы не выдерживали, техника сходила с ума. А мы работали. Случалось - кровь из ушей шла, из носа. Першило в горле. Резало в глазах. Постоянно слышался монотонный  звук в  ушах. Хотелось пить, но аппетита  не было. Физзарядка запрещалась, чтобы радиацией зря не дышать. А ездили на работу в кузовах открытых машин. Но хорошо работали. И очень этим гордились...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й обуч-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Мы  въехали... Стоял знак  "Запретная  зона". Я  не  был  на войне, но ощущение  чего-то   знакомого...  Откуда-то   из  памяти...  Откуда?  Что-то связанное со смертью... На  дорогах  встречали  одичавших  собак,  котов. Иногда  они вели себя странно, не узнавали людей,  бежали от нас. Я не понимал, что  с ними,  пока нам  не  приказали  их  отстреливать... Дома  опечатаны,  колхозная  техника брошена...  Интересно   посмотреть.   Никого   нет,  только   мы,   милиция, патрулируем.  Заходишь  в  дом -  фотографии висят, а людей  нет. Документы валяются: комсомольские билеты, удостоверения, похвальные грамоты... В одном доме взяли телевизор  на время, напрокат, но чтобы кто-то что-то брал домой,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  не  замечал.  Во-первых, было  ощущение,  что  люди  вот-вот  вернутся... Во-вторых, это... что-то связанное со смертью... Ездили к  блоку, к самому реактору. Фотографироваться...  Хотелось дома похвастаться... Страх был и в то же время интерес непреодолимый: что  же это такое? Я, например, отказался,  у меня  жена  молодая, не рискнул,  а ребята выпивали по двести  граммов и  ехали... Так... </w:t>
      </w:r>
      <w:r>
        <w:rPr>
          <w:rFonts w:cs="Times New Roman" w:ascii="Times New Roman" w:hAnsi="Times New Roman"/>
          <w:i/>
          <w:iCs/>
          <w:sz w:val="24"/>
          <w:szCs w:val="24"/>
        </w:rPr>
        <w:t>(Помолчав).</w:t>
      </w:r>
      <w:r>
        <w:rPr>
          <w:rFonts w:cs="Times New Roman" w:ascii="Times New Roman" w:hAnsi="Times New Roman"/>
          <w:sz w:val="24"/>
          <w:szCs w:val="24"/>
        </w:rPr>
        <w:t xml:space="preserve"> Вернулись живые - значит все нормальн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й обуч-ся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Призвали на службу... А  служба такая:  не пропускать  в  выселенные деревни местных жителей. Стояли заслонами вблизи дорог, строили землянки, наблюдательные вышки. Звали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  почему-то  "партизанами".   Мирная   жизнь...  А  мы   стоим...   Одеты по-военному... Крестьяне не понимали, почему,  например,  нельзя  забрать со своего  двора  ведро,  кувшин,  пилу  или  топор.  Собрать  урожай.  Как  им объяснить? В самом деле: по одну сторону дороги солдаты стоят, не пускают, а по другую коров  пасут, гудят  комбайны  и  молотят зерно.  Соберутся бабы и плачут:  "Хлопчики,  пустите... То ж наша земля... Наши  хаты..." Яйца, сало несут,  самогонку. Пустите ...  Плакали по  отравленной  земле... Мебели...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щам.... А  у  нас  служба  такая:  не   пускать.  Бабка  несет  корзину  яиц  конфисковать и закопать. Подоила корову, несет ведро  молока. С  ней солдат. Похоронить молоко... Выкопали они тайком свою бульбочку  забрать. И свеклу, и  лук,  и тыкву.  Похоронить...  По инструкции... А  все  уродило на славу, завидно. И красота вокруг. Золотая осень. У всех были сумасшедшие  лица. И у них, и у нас. А в  газетах  трубили про наш героизм... Какие мы героические  парни... Комсомольцы и добровольцы!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кто  мы  были на самом  деле?  Что мы делали?  Я  хотел бы  об  этом узнать... Прочитать... Хотя я сам там был..."(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pripyat.com/</w:t>
        </w:r>
      </w:hyperlink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з очевидца – земляка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маков Владимир Сергеевич, 1.01.1955 года ро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«Известие об аварии на Чернобыльской АЭС узнал по телевизору. Сообщения сначала были успокаивающие и никакого опасения за последствия этой аварии ни у кого не было. Уже из материалов газет, выпусков новостей стало понятно, что масштабы огромны и потребуются дополнительные силы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 январе 1987г пришла повестка из Райвоенкомата: после объяснения ситуации на Чернобыле и коротких сборов нас оправили к месту назначения. Прибыли в так называемую 30-ти километровую безопасную зону. Там уже стоял палаточный город. Кто – то уже покидал свой пост, уезжая домой, кто – то рассказывал о жизни в этом районе. После четких инструкций по мерам безопасности был первый выезд в зараженную местность – на станцию к реактору, на котором уже был саркофа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ш путь к реактору пролегал через заброшенные поля, где бродили животные, по ночам слышен лай собак, хотя жителей не было. Этих животных при эвакуации брать не разрешалось. Моя задача состояла в том, чтобы увезти смену и забрать оттуда тех, кто выполнял работу (где-то 5-10 мин, не больше). После чего мы тщательно мыли машину, сами принимали душ. Из средств защиту у нас – шоферов были только «лепестки» - маски защищавшие органы дыхания. Питание было исключительное. Хотя в стране в это время уже был недостаток крупы, мяса, колбасы. Нам предоставляли все в избытке. Зона станции и город Припять была отделена земляным валом, чтобы в реку не попадали радиоактивные вещества, поэтому отдельные поля стояли в воде. Въезд в город строго запрещался, стояли посты, но нам хотелось увидеть все поближе, ведь всей опасности мы не осознавали. Облучение, как сказали медики, у меня допустимое 10.3 Р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ле возвращения оттуда и обследования на месте получил 3 группу инвалидности. Работал водителем на автобусе. Здоровье не балует, но жить можно… Выросли два сына, помогаю им обустроиться. Для себя льгот практически не имею. Первые 5 лет еще были, а теперь – нет. О нас вроде бы и забыли, но об этом помним мы – «ликвидаторы». Помним о тех, кого нет в живых, а они ведь были там  совсем еще молодыми…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лушивание музыкальной композиции -  Слайд 21-3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умайте и выскажите свое мнение   -  Слайд 33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факт о чернобыльской трагедии произвел на вас самое большое впечатление?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чему необходимо знать о трагедии в Чернобыле?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ислите качества, которыми должен обладать человек, «укрощающий» ядерную энерги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ые материалы:</w:t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fishki.net</w:t>
        </w:r>
      </w:hyperlink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 год с момента аварии на Чернобыльской АЭС (80 фото) - Fishki.Net </w:t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pripyat.com/</w:t>
        </w:r>
      </w:hyperlink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борник стихов о Чернобыле. - Поэзия г.Припять ( Чернобыль)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pripyat.com/</w:t>
        </w:r>
      </w:hyperlink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тлана Алексиевич. Чернобыльская молитва (хроника будущего)</w:t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pcf.pp.ua/</w:t>
        </w:r>
      </w:hyperlink>
    </w:p>
    <w:p>
      <w:pPr>
        <w:pStyle w:val="Style14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chernobyl-world.com/topic/87-knigi-o-chernobilskoi-katastrofe/</w:t>
        </w:r>
      </w:hyperlink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10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Jst">
    <w:name w:val="jst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nobyl-world.com/topic/87-knigi-o-chernobilskoi-katastrofe/" TargetMode="External"/><Relationship Id="rId3" Type="http://schemas.openxmlformats.org/officeDocument/2006/relationships/hyperlink" Target="http://pripyat.com/" TargetMode="External"/><Relationship Id="rId4" Type="http://schemas.openxmlformats.org/officeDocument/2006/relationships/hyperlink" Target="http://pripyat.com/" TargetMode="External"/><Relationship Id="rId5" Type="http://schemas.openxmlformats.org/officeDocument/2006/relationships/hyperlink" Target="http://fishki.net/" TargetMode="External"/><Relationship Id="rId6" Type="http://schemas.openxmlformats.org/officeDocument/2006/relationships/hyperlink" Target="http://pripyat.com/" TargetMode="External"/><Relationship Id="rId7" Type="http://schemas.openxmlformats.org/officeDocument/2006/relationships/hyperlink" Target="http://pripyat.com/" TargetMode="External"/><Relationship Id="rId8" Type="http://schemas.openxmlformats.org/officeDocument/2006/relationships/hyperlink" Target="http://pcf.pp.ua/" TargetMode="External"/><Relationship Id="rId9" Type="http://schemas.openxmlformats.org/officeDocument/2006/relationships/hyperlink" Target="http://chernobyl-world.com/topic/87-knigi-o-chernobilskoi-katastrofe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4:52:00Z</dcterms:created>
  <dc:creator>Сашуля</dc:creator>
  <dc:description/>
  <cp:keywords/>
  <dc:language>en-US</dc:language>
  <cp:lastModifiedBy>Пользователь Windows</cp:lastModifiedBy>
  <dcterms:modified xsi:type="dcterms:W3CDTF">2021-07-07T15:27:00Z</dcterms:modified>
  <cp:revision>3</cp:revision>
  <dc:subject/>
  <dc:title/>
</cp:coreProperties>
</file>